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4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рта         </w:t>
            </w:r>
            <w:r>
              <w:rPr>
                <w:sz w:val="22"/>
                <w:szCs w:val="22"/>
              </w:rPr>
              <w:t>2023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387 от 10.09.2021г (корректировка №1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уо ТП 005 Л 10 кВ №1001 ПС 110/10 кВ Угра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Угранский р-н, Угранский р-н, с. Угра, ул. Калинина, д.6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236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24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ТП 005 ул.Топольская, Киров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8"/>
        <w:gridCol w:w="1553"/>
        <w:gridCol w:w="1656"/>
        <w:gridCol w:w="2081"/>
        <w:gridCol w:w="1501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44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льский Николай Никола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Угра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гра, ул. Калинина, д.6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1:0010216:9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уо ТП 005 Л 10 кВ №1001 ПС 110/10 кВ Угра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Угранский р-н, Угранский р-н, с. Угра, ул. Калинина, д.6а с учетом требований НТД, указанных в п. 9 настоящего ТЗ (при проектировании необходимо руководствоваться последними</w:t>
      </w:r>
      <w:r>
        <w:rPr>
          <w:bCs/>
          <w:sz w:val="24"/>
          <w:szCs w:val="24"/>
        </w:rPr>
        <w:t xml:space="preserve">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3у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34463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34463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 0,4 кВ протяженностью 0,08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34463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Для обеспечения полнофазного режима на ВЛ-0,4 кВ №3уо ТП 005 предусмотреть проектом и выполнить замену существующего неизолированного провода на 5-жильный изолированный провод СИП-2 в пролетах опор №1 - №18/2 (ориентировочно 0,522 км), с заменой опор №№ 2-9, 11-14, 18-2, </w:t>
      </w:r>
      <w:r>
        <w:rPr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монтаж опоры № 18/1, а также участка ВЛ в пролетах опор №16-№5-2 (ориентировочно 0,075 км); демонтаж существующего неизолированного провода в пролетах опор №3-№3/2 и №3/3-№3/4 (ориентировочно 0,125 км) и демонтаж опоры №3/4, замену существующего неизолированного провода на СИП-4 сечением 2х16 мм 2 в пролетах опор №3/2-№3/3 протяженностью 0,028 км и строительство участка СИП-4 в пролетах опор №6-№3/3 протяженностью 0,014 км, замену существующего неизолированного провода на СИП-4 в пролетах опор №10-№2-1, №14-№4-1, №14-№3-1 (ориентировочно 0,083) с заменой опор №4-1, №3-1 и установкой дополнительных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и выполнить замену существующих вводов на изолированные (ориентировочно 13 шт х 0,025 к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демонтаж/монтаж светильников уличного освещения (9 шт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щита с автоматическим выключателем на опоре №6 при ответвлении неизолированного провода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и выполнить строительство участка ВЛИ-0,4 кВ проводом СИП-2 сечением 3х50+1х70 мм 2 от опоры №18/2 ВЛ-0,4 кВ №3уо ТП 005 до границы земельного участка Заявителя протяженностью 0,085 км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Аверченкова Я.А.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6"/>
      <w:szCs w:val="26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6:00Z</dcterms:created>
  <dc:creator>Ерёмин</dc:creator>
  <dc:description/>
  <cp:keywords/>
  <dc:language>en-US</dc:language>
  <cp:lastModifiedBy>Сергеева Маргарита Александровна</cp:lastModifiedBy>
  <cp:lastPrinted>2021-08-18T14:12:00Z</cp:lastPrinted>
  <dcterms:modified xsi:type="dcterms:W3CDTF">2023-06-01T12:2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